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989"/>
        <w:gridCol w:w="712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</w:t>
            </w:r>
            <w:ins w:id="0" w:author="小雨" w:date="2022-03-30T15:11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t>1</w:t>
              </w:r>
            </w:ins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残疾人保证金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生态环境局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市生态环境局</w:t>
            </w:r>
            <w:ins w:id="1" w:author="小雨" w:date="2022-03-30T15:11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平城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2" w:author="小雨" w:date="2022-03-30T15:1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" w:author="小雨" w:date="2022-03-30T15:1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" w:author="小雨" w:date="2022-03-30T15:1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5" w:author="小雨" w:date="2022-03-30T15:1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70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残疾人保证金：单位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</w:t>
            </w:r>
            <w:ins w:id="6" w:author="小雨" w:date="2022-03-30T15:1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在职人数</w:t>
            </w:r>
            <w:ins w:id="7" w:author="小雨" w:date="2022-03-30T15:1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，雇佣残疾人人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残疾人保证金：单位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ins w:id="8" w:author="小雨" w:date="2022-03-30T15:1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21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在职人数</w:t>
            </w:r>
            <w:ins w:id="9" w:author="小雨" w:date="2022-03-30T15:1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，雇佣残疾人人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单位人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0" w:author="小雨" w:date="2022-03-30T15:1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1" w:author="小雨" w:date="2022-03-30T15:1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雇佣残疾人人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经费保障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6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符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残疾人保障金按时拨付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残疾人保证金总额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2" w:author="小雨" w:date="2022-03-30T15:1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3" w:author="小雨" w:date="2022-03-30T15:1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有效解决残疾人就业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解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解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残疾人满意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残疾人保证项目全年预算</w:t>
            </w:r>
            <w:ins w:id="14" w:author="小雨" w:date="2022-03-30T15:1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，实际拨付</w:t>
            </w:r>
            <w:ins w:id="15" w:author="小雨" w:date="2022-03-30T15:1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202</w:t>
            </w:r>
            <w:ins w:id="16" w:author="小雨" w:date="2022-03-30T15:1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年支出</w:t>
            </w:r>
            <w:ins w:id="17" w:author="小雨" w:date="2022-03-30T15:1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.42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，执行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项目预算执行得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分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残疾人保证金项目，其中：数量指标，单位在职</w:t>
            </w:r>
            <w:ins w:id="18" w:author="小雨" w:date="2022-03-30T15:13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ins w:id="19" w:author="小雨" w:date="2022-03-30T15:13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年未雇佣残疾人；质量指标，经费保障率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；时效指标，按照规定时间及时支付项目资金；成本指标，未超出项目测算总额；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分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残疾人保证金项目，其中：效益指标，有效解决残疾人就业问题，帮助参加人更好地融入社会，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分。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残疾人保证金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，满意度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大于等于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，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分。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严格执行预算方案，一是定期申请预算资金；二是规范拨付预算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341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是绩效指标明确性不足，有待依据绩效目标设定清晰、细化、可衡量的绩效指标，用以反映和考核项目绩效目标的明细化情况，没有全面性和重点性；二是部分项目前期工作开展不规范，项目工作制度建立不完善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建立项目管理制度，制定项目用款计划、预期绩效目标，并对项目绩效实施监控，有效防止专项资金挤占挪用现象发生，加大财政集中扶持力度，充分发挥资金使用效益。完善绩效考评体系，使考评有据可依。加强财政专项资金管理，保证项目资金使用管理的规范性、安全性和有效性。加强单位财务规范管理，提高财务人员业务素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雨</cp:lastModifiedBy>
  <cp:lastPrinted>2022-03-30T15:14:00Z</cp:lastPrinted>
  <dcterms:modified xsi:type="dcterms:W3CDTF">2022-03-30T07:14:3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0228</vt:lpwstr>
  </property>
</Properties>
</file>