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989"/>
        <w:gridCol w:w="712"/>
        <w:gridCol w:w="283"/>
        <w:gridCol w:w="284"/>
        <w:gridCol w:w="425"/>
        <w:gridCol w:w="142"/>
        <w:gridCol w:w="709"/>
        <w:gridCol w:w="708"/>
      </w:tblGrid>
      <w:tr>
        <w:trPr>
          <w:trHeight w:val="8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ins w:id="0" w:author="小雨" w:date="2022-03-30T15:03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法律顾问咨询费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生态环境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市生态环境局</w:t>
            </w:r>
            <w:ins w:id="1" w:author="小雨" w:date="2022-03-30T15:0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平城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律顾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，付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律顾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  <w:ins w:id="2" w:author="小雨" w:date="2022-03-30T15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，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付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律顾问人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&gt;=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律顾问符合要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6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符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5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6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处理案件合格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" w:author="小雨" w:date="2022-03-30T15:0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" w:author="小雨" w:date="2022-03-30T15:0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处理案件时间段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9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0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总成本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1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2" w:author="小雨" w:date="2022-03-30T15:0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有效解决争议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解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解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涉案人员满意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律顾问的预算是有正常的标准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，年初预算数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，年中支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ins w:id="13" w:author="小雨" w:date="2022-03-30T15:07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年涉及数量指标，法律顾问人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律顾问解决了单位遇到的问题，充分维护了单位的权益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trike/>
                <w:color w:val="000000"/>
                <w:kern w:val="0"/>
                <w:sz w:val="18"/>
                <w:szCs w:val="18"/>
                <w:lang w:val="en-US" w:eastAsia="zh-CN"/>
              </w:rPr>
            </w:pPr>
            <w:ins w:id="14" w:author="小雨" w:date="2022-08-04T12:40:00Z">
              <w:r>
                <w:rPr>
                  <w:rFonts w:ascii="宋体" w:hAnsi="宋体" w:cs="宋体" w:eastAsia="宋体"/>
                  <w:strike w:val="false"/>
                  <w:dstrike w:val="false"/>
                  <w:color w:val="000000"/>
                  <w:kern w:val="0"/>
                  <w:sz w:val="18"/>
                  <w:szCs w:val="18"/>
                  <w:lang w:val="en-US" w:eastAsia="zh-CN"/>
                </w:rPr>
                <w:t>满意度达到</w:t>
              </w:r>
            </w:ins>
            <w:ins w:id="15" w:author="小雨" w:date="2022-08-04T12:40:00Z">
              <w:r>
                <w:rPr>
                  <w:rFonts w:eastAsia="宋体" w:cs="宋体" w:ascii="宋体" w:hAnsi="宋体"/>
                  <w:strike w:val="false"/>
                  <w:dstrike w:val="false"/>
                  <w:color w:val="000000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ins w:id="16" w:author="小雨" w:date="2022-08-04T12:42:00Z">
              <w:r>
                <w:rPr>
                  <w:rFonts w:eastAsia="宋体" w:cs="宋体" w:ascii="宋体" w:hAnsi="宋体"/>
                  <w:strike w:val="false"/>
                  <w:dstrike w:val="false"/>
                  <w:color w:val="000000"/>
                  <w:kern w:val="0"/>
                  <w:sz w:val="18"/>
                  <w:szCs w:val="18"/>
                  <w:lang w:val="en-US" w:eastAsia="zh-CN"/>
                </w:rPr>
                <w:t>0</w:t>
              </w:r>
            </w:ins>
            <w:ins w:id="17" w:author="小雨" w:date="2022-08-04T12:40:00Z">
              <w:r>
                <w:rPr>
                  <w:rFonts w:eastAsia="宋体" w:cs="宋体" w:ascii="宋体" w:hAnsi="宋体"/>
                  <w:strike w:val="false"/>
                  <w:dstrike w:val="false"/>
                  <w:color w:val="000000"/>
                  <w:kern w:val="0"/>
                  <w:sz w:val="18"/>
                  <w:szCs w:val="18"/>
                  <w:lang w:val="en-US" w:eastAsia="zh-CN"/>
                </w:rPr>
                <w:t>%</w:t>
              </w:r>
            </w:ins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trike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trike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和律师事务所签订合同，确定好律师，当遇到案件时，法律顾问提供帮助，并解决相关争议问题，确保维护单位的权益</w:t>
            </w:r>
          </w:p>
        </w:tc>
      </w:tr>
      <w:tr>
        <w:trPr>
          <w:trHeight w:val="341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是绩效指标明确性不足，有待依据绩效目标设定清晰、细化、可衡量的绩效指标，用以反映和考核项目绩效目标的明细化情况，没有全面性和重点性；二是部分项目前期工作开展不规范，项目工作制度建立不完善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建立项目管理制度，制定项目用款计划、预期绩效目标，并对项目绩效实施监控，有效防止专项资金挤占挪用现象发生，加大财政集中扶持力度，充分发挥资金使用效益。完善绩效考评体系，使考评有据可依。加强财政专项资金管理，保证项目资金使用管理的规范性、安全性和有效性。加强单位财务规范管理，提高财务人员业务素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雨</cp:lastModifiedBy>
  <cp:lastPrinted>2022-03-30T15:09:00Z</cp:lastPrinted>
  <dcterms:modified xsi:type="dcterms:W3CDTF">2022-08-04T04:43:0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228</vt:lpwstr>
  </property>
</Properties>
</file>