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291"/>
        <w:gridCol w:w="560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填列单位（公章）：                （</w:t>
            </w:r>
            <w:ins w:id="0" w:author="dell" w:date="2022-08-05T14:50:00Z">
              <w:r>
                <w:rPr>
                  <w:rFonts w:eastAsia="宋体;SimSun" w:cs="宋体;SimSun" w:ascii="宋体;SimSun" w:hAnsi="宋体;SimSun"/>
                  <w:kern w:val="0"/>
                  <w:sz w:val="22"/>
                  <w:szCs w:val="22"/>
                </w:rPr>
                <w:t>2021</w:t>
              </w:r>
            </w:ins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" w:author="尧" w:date="2022-08-05T15:47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饮用水源地环境状况评估、监测、信息采集和水源地矢量边界信息费</w:t>
              </w:r>
            </w:ins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大同市生态环境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大同市生态环境局天镇分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资金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" w:author="尧" w:date="2022-08-05T15:4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" w:author="尧" w:date="2022-08-05T15:4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" w:author="尧" w:date="2022-08-05T15:5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.3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" w:author="尧" w:date="2022-08-05T15:5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.3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" w:author="尧" w:date="2022-08-05T15:5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3</w:t>
              </w:r>
            </w:ins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" w:author="尧" w:date="2022-08-05T15:4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" w:author="尧" w:date="2022-08-05T15:4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" w:author="尧" w:date="2022-08-05T15:5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.3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0" w:author="尧" w:date="2022-08-05T15:5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3</w:t>
              </w:r>
            </w:ins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提升空气自动监测站监测能力，保障日常工作正常运行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提升空气自动监测站监测能力，保障日常工作正常运行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绩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11" w:author="尧" w:date="2022-08-05T15:5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地下水饮用水达标率（</w:t>
              </w:r>
            </w:ins>
            <w:ins w:id="12" w:author="尧" w:date="2022-08-05T15:50:00Z">
              <w:r>
                <w:rPr>
                  <w:rFonts w:eastAsia="宋体;SimSun" w:cs="宋体;SimSun" w:ascii="宋体;SimSun" w:hAnsi="宋体;SimSun"/>
                  <w:color w:val="000000"/>
                  <w:kern w:val="0"/>
                  <w:sz w:val="18"/>
                  <w:szCs w:val="18"/>
                </w:rPr>
                <w:t>%</w:t>
              </w:r>
            </w:ins>
            <w:ins w:id="13" w:author="尧" w:date="2022-08-05T15:5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）</w:t>
              </w:r>
            </w:ins>
            <w:del w:id="14" w:author="尧" w:date="2022-08-05T15:5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delText>自动站全年维护次数</w:delText>
              </w:r>
            </w:del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5" w:author="尧" w:date="2022-08-05T15:5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6" w:author="尧" w:date="2022-08-05T15:5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</w:t>
              </w:r>
            </w:ins>
            <w:del w:id="17" w:author="尧" w:date="2022-08-05T15:5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delText>次</w:delText>
              </w:r>
            </w:del>
            <w:ins w:id="18" w:author="尧" w:date="2022-08-05T15:5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19" w:author="尧" w:date="2022-08-05T15:5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数据准确率</w:t>
              </w:r>
            </w:ins>
            <w:del w:id="20" w:author="尧" w:date="2022-08-05T15:5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delText>率</w:delText>
              </w:r>
            </w:del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21" w:author="尧" w:date="2022-08-05T15:5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各项指标完成率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转换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经费总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2" w:author="尧" w:date="2022-08-05T15:4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</w:t>
              </w:r>
            </w:ins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ins w:id="23" w:author="尧" w:date="2022-08-05T15:5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.3</w:t>
              </w:r>
            </w:ins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4" w:author="尧" w:date="2022-08-05T15:5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.3</w:t>
              </w:r>
            </w:ins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改善环境质量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群众满意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5" w:author="尧" w:date="2022-08-05T15:5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</w:t>
              </w:r>
            </w:ins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6" w:author="尧" w:date="2022-08-05T15:5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</w:t>
              </w:r>
            </w:ins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27" w:author="尧" w:date="2022-08-05T15:56:00Z">
              <w:r>
                <w:rPr>
                  <w:rFonts w:eastAsia="宋体;SimSun" w:cs="宋体;SimSun" w:ascii="宋体;SimSun" w:hAnsi="宋体;SimSun"/>
                  <w:color w:val="000000"/>
                  <w:kern w:val="0"/>
                  <w:sz w:val="18"/>
                  <w:szCs w:val="18"/>
                </w:rPr>
                <w:t>94.3</w:t>
              </w:r>
            </w:ins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按照年初预算计划执行到位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980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保障日常工作正常运行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环境质量得到提升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群众满意度高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0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1-11-01T15:05:00Z</cp:lastPrinted>
  <dcterms:modified xsi:type="dcterms:W3CDTF">2022-08-05T08:40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