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66"/>
        <w:gridCol w:w="1046"/>
        <w:gridCol w:w="730"/>
        <w:gridCol w:w="1134"/>
        <w:gridCol w:w="284"/>
        <w:gridCol w:w="850"/>
        <w:gridCol w:w="851"/>
        <w:gridCol w:w="283"/>
        <w:gridCol w:w="284"/>
        <w:gridCol w:w="425"/>
        <w:gridCol w:w="411"/>
        <w:gridCol w:w="440"/>
        <w:gridCol w:w="708"/>
      </w:tblGrid>
      <w:tr>
        <w:trPr>
          <w:trHeight w:val="529" w:hRule="exact"/>
        </w:trPr>
        <w:tc>
          <w:tcPr>
            <w:tcW w:w="9080" w:type="dxa"/>
            <w:gridSpan w:val="15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5"/>
            <w:tcBorders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填列单位（公章）：                （</w:t>
            </w:r>
            <w:ins w:id="0" w:author="dell" w:date="2022-08-05T14:49:00Z">
              <w:r>
                <w:rPr>
                  <w:rFonts w:eastAsia="宋体;SimSun" w:cs="宋体;SimSun" w:ascii="宋体;SimSun" w:hAnsi="宋体;SimSun"/>
                  <w:kern w:val="0"/>
                  <w:sz w:val="22"/>
                  <w:szCs w:val="22"/>
                </w:rPr>
                <w:t>2021</w:t>
              </w:r>
            </w:ins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2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1" w:author="尧" w:date="2022-08-05T15:45:00Z">
              <w:r>
                <w:rPr>
                  <w:rFonts w:ascii="宋体;SimSun" w:hAnsi="宋体;SimSun" w:cs="宋体;SimSun" w:eastAsia="宋体;SimSun"/>
                  <w:kern w:val="0"/>
                  <w:sz w:val="18"/>
                  <w:szCs w:val="18"/>
                </w:rPr>
                <w:t>生态环境执法经费</w:t>
              </w:r>
            </w:ins>
          </w:p>
        </w:tc>
      </w:tr>
      <w:tr>
        <w:trPr>
          <w:trHeight w:val="38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大同市生态环境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大同市生态环境局天镇分局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项目资金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2" w:author="尧" w:date="2022-08-05T15:45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5</w:t>
              </w:r>
            </w:ins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3" w:author="尧" w:date="2022-08-05T15:46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5</w:t>
              </w:r>
            </w:ins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4" w:author="尧" w:date="2022-08-05T15:53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2.466</w:t>
              </w:r>
            </w:ins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5" w:author="尧" w:date="2022-08-05T15:55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4.9</w:t>
              </w:r>
            </w:ins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6" w:author="尧" w:date="2022-08-05T15:55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49</w:t>
              </w:r>
            </w:ins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7" w:author="尧" w:date="2022-08-05T15:46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5</w:t>
              </w:r>
            </w:ins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60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8" w:author="尧" w:date="2022-08-05T15:46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5</w:t>
              </w:r>
            </w:ins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9" w:author="尧" w:date="2022-08-05T15:53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2.466</w:t>
              </w:r>
            </w:ins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10" w:author="尧" w:date="2022-08-05T15:55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49</w:t>
              </w:r>
            </w:ins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731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提升环境执法能力和工作效能，保障日常工作正常运行。全面改善全县环境空气质量。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提升环境执法能力和工作效能，保障日常工作正常运行。全面改善全县环境空气质量。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绩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效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指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29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全年执法的次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250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次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雇佣临时人员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正常日运转率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执法检查工作周期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月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-12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月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-12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6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工作经费总成本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11" w:author="尧" w:date="2022-08-05T15:46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5</w:t>
              </w:r>
            </w:ins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12" w:author="尧" w:date="2022-08-05T15:53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2.466</w:t>
              </w:r>
            </w:ins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13" w:author="尧" w:date="2022-08-05T15:54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4.9</w:t>
              </w:r>
            </w:ins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环境质量达标率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群众满意度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9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9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ins w:id="14" w:author="尧" w:date="2022-08-05T15:54:00Z">
              <w:r>
                <w:rPr>
                  <w:rFonts w:eastAsia="宋体;SimSun" w:cs="宋体;SimSun" w:ascii="宋体;SimSun" w:hAnsi="宋体;SimSun"/>
                  <w:color w:val="000000"/>
                  <w:kern w:val="0"/>
                  <w:sz w:val="18"/>
                  <w:szCs w:val="18"/>
                </w:rPr>
                <w:t>94.9</w:t>
              </w:r>
            </w:ins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9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项目绩效分析</w:t>
            </w:r>
          </w:p>
        </w:tc>
        <w:tc>
          <w:tcPr>
            <w:tcW w:w="1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自评结果分析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项目实施和预算执行情况及分析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项目已按照年初预算计划执行完毕。</w:t>
            </w:r>
          </w:p>
        </w:tc>
      </w:tr>
      <w:tr>
        <w:trPr>
          <w:trHeight w:val="104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产出情况及分析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环境执法能力得到提升。</w:t>
            </w:r>
          </w:p>
        </w:tc>
      </w:tr>
      <w:tr>
        <w:trPr>
          <w:trHeight w:val="110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效益情况及分析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环境质量改善明显</w:t>
            </w:r>
          </w:p>
        </w:tc>
      </w:tr>
      <w:tr>
        <w:trPr>
          <w:trHeight w:val="89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满意度情况及分析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群众满意度高</w:t>
            </w:r>
          </w:p>
        </w:tc>
      </w:tr>
      <w:tr>
        <w:trPr>
          <w:trHeight w:val="2240" w:hRule="exac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主要经验做法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2810" w:hRule="exac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项目管理中存在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主要问题及原因分析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2020" w:hRule="exac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下一步改进措施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管理建议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微软用户</cp:lastModifiedBy>
  <cp:lastPrinted>2021-11-01T15:05:00Z</cp:lastPrinted>
  <dcterms:modified xsi:type="dcterms:W3CDTF">2022-08-05T08:37:00Z</dcterms:modified>
  <cp:revision>5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1A896E42A449909FEFA853036DF71E</vt:lpwstr>
  </property>
  <property fmtid="{D5CDD505-2E9C-101B-9397-08002B2CF9AE}" pid="3" name="KSOProductBuildVer">
    <vt:lpwstr>2052-11.1.0.10314</vt:lpwstr>
  </property>
  <property fmtid="{D5CDD505-2E9C-101B-9397-08002B2CF9AE}" pid="4" name="commondata">
    <vt:lpwstr>commondata</vt:lpwstr>
  </property>
</Properties>
</file>