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del w:id="0" w:author="A Little Braver" w:date="2022-03-30T09:48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delText>0</w:delText>
              </w:r>
            </w:del>
            <w:ins w:id="1" w:author="A Little Braver" w:date="2022-03-30T09:48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生态环境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局与中国移动通信集团专线业务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同市生态环境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大同市生态环境信息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del w:id="2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5.98</w:delText>
              </w:r>
            </w:del>
            <w:ins w:id="3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6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4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5.98</w:delText>
              </w:r>
            </w:del>
            <w:ins w:id="5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6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5.98</w:delText>
              </w:r>
            </w:del>
            <w:ins w:id="7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8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5.98</w:delText>
              </w:r>
            </w:del>
            <w:ins w:id="9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10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5.98</w:delText>
              </w:r>
            </w:del>
            <w:ins w:id="11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12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5.98</w:delText>
              </w:r>
            </w:del>
            <w:ins w:id="13" w:author="A Little Braver" w:date="2022-03-30T09:4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6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全局网络正常，可以办公和开展各项业务工作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基本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专线条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14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2</w:delText>
              </w:r>
            </w:del>
            <w:ins w:id="15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完成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16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</w:delText>
              </w:r>
            </w:del>
            <w:ins w:id="17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成本节约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对日常工作的促进作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促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促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18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2</w:delText>
              </w:r>
            </w:del>
            <w:ins w:id="19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是否方便了日常工作开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方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方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del w:id="20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delText>1</w:delText>
              </w:r>
            </w:del>
            <w:ins w:id="21" w:author="A Little Braver" w:date="2022-03-30T09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是否满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预算编制科学、合理，与年度目标相适应；健全了财务和业务管理制度，项目实施符合相关管理规定，并得到有效执行；资金分配合理、使用合规，到位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，保障了项目的顺利实施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据专线业务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内部办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据通信业务需求，互联网专线业务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接入国际互联网开展各种应用的业务需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局数据专线业务和互联网业务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正常进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中国移动通信提供数据专线和互联网专线业务的网络通信费，为全局办公提供基础网络保障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办公人员表示满意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中国移动通信提供数据专线和互联网专线业务的网络通信费，为全局办公提供基础网络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据专线业务保障内部办公，数据通信业务需求；互联网专线业务保障接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internet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国际互联网，开展各种应用的业务需求。</w:t>
            </w:r>
          </w:p>
        </w:tc>
      </w:tr>
      <w:tr>
        <w:trPr>
          <w:trHeight w:val="49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 Little Braver</cp:lastModifiedBy>
  <cp:lastPrinted>2022-03-30T09:49:00Z</cp:lastPrinted>
  <dcterms:modified xsi:type="dcterms:W3CDTF">2022-03-30T01:49:57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1405</vt:lpwstr>
  </property>
</Properties>
</file>