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2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320"/>
        <w:jc w:val="left"/>
        <w:rPr>
          <w:rFonts w:ascii="黑体;SimHei" w:hAnsi="黑体;SimHei" w:eastAsia="黑体;SimHei" w:cs="黑体;SimHei"/>
          <w:b/>
          <w:b/>
          <w:bCs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</w:rPr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66"/>
        <w:gridCol w:w="1046"/>
        <w:gridCol w:w="730"/>
        <w:gridCol w:w="1134"/>
        <w:gridCol w:w="284"/>
        <w:gridCol w:w="850"/>
        <w:gridCol w:w="851"/>
        <w:gridCol w:w="283"/>
        <w:gridCol w:w="284"/>
        <w:gridCol w:w="425"/>
        <w:gridCol w:w="237"/>
        <w:gridCol w:w="614"/>
        <w:gridCol w:w="946"/>
      </w:tblGrid>
      <w:tr>
        <w:trPr>
          <w:trHeight w:val="529" w:hRule="exact"/>
        </w:trPr>
        <w:tc>
          <w:tcPr>
            <w:tcW w:w="9318" w:type="dxa"/>
            <w:gridSpan w:val="15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bCs/>
                <w:kern w:val="0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Cs/>
                <w:kern w:val="0"/>
                <w:sz w:val="36"/>
                <w:szCs w:val="36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318" w:type="dxa"/>
            <w:gridSpan w:val="15"/>
            <w:tcBorders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填列单位（公章）：云冈研究院                （</w:t>
            </w: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  <w:t>2021</w:t>
            </w: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2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5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0" w:author="光安 施" w:date="2021-11-26T11:07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云冈石窟基础设施提质工程</w:t>
              </w:r>
            </w:ins>
          </w:p>
        </w:tc>
      </w:tr>
      <w:tr>
        <w:trPr>
          <w:trHeight w:val="38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山西省</w:t>
            </w:r>
            <w:ins w:id="1" w:author="光安 施" w:date="2021-11-26T12:20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文物局</w:t>
              </w:r>
            </w:ins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2" w:author="光安 施" w:date="2021-11-26T11:07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云冈研究院</w:t>
              </w:r>
            </w:ins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项目资金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456.7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456.7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445.8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97.6</w:t>
            </w:r>
            <w:ins w:id="3" w:author="USER" w:date="2021-11-30T10:58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%</w:t>
              </w:r>
            </w:ins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9.76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456.7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456.7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445.8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29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  <w:ins w:id="7" w:author="光安 施" w:date="2021-11-26T11:34:00Z"/>
              </w:rPr>
            </w:pPr>
            <w:ins w:id="4" w:author="光安 施" w:date="2021-11-26T11:34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目标</w:t>
              </w:r>
            </w:ins>
            <w:ins w:id="5" w:author="光安 施" w:date="2021-11-26T11:34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1</w:t>
              </w:r>
            </w:ins>
            <w:ins w:id="6" w:author="光安 施" w:date="2021-11-26T11:34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：云冈智慧机房建设设备安装并投入使用</w:t>
              </w:r>
            </w:ins>
          </w:p>
          <w:p>
            <w:pPr>
              <w:pStyle w:val="Normal"/>
              <w:widowControl/>
              <w:spacing w:lineRule="exact" w:line="240"/>
              <w:jc w:val="center"/>
              <w:rPr>
                <w:ins w:id="13" w:author="光安 施" w:date="2021-11-26T11:34:00Z"/>
              </w:rPr>
            </w:pPr>
            <w:ins w:id="8" w:author="光安 施" w:date="2021-11-26T11:34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目标</w:t>
              </w:r>
            </w:ins>
            <w:ins w:id="9" w:author="光安 施" w:date="2021-11-26T11:34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2</w:t>
              </w:r>
            </w:ins>
            <w:ins w:id="10" w:author="光安 施" w:date="2021-11-26T11:34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：</w:t>
              </w:r>
            </w:ins>
            <w:ins w:id="11" w:author="光安 施" w:date="2021-11-26T11:37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景区业务用车、景区提质设备采购等项目并投入使用</w:t>
              </w:r>
            </w:ins>
            <w:ins w:id="12" w:author="光安 施" w:date="2021-11-26T11:34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。</w:t>
              </w:r>
            </w:ins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14" w:author="光安 施" w:date="2021-11-26T11:34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目标</w:t>
              </w:r>
            </w:ins>
            <w:ins w:id="15" w:author="光安 施" w:date="2021-11-26T11:34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3</w:t>
              </w:r>
            </w:ins>
            <w:ins w:id="16" w:author="光安 施" w:date="2021-11-26T11:34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：</w:t>
              </w:r>
            </w:ins>
            <w:ins w:id="17" w:author="光安 施" w:date="2021-11-26T11:36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停车场围墙工程和文化墙工程完成</w:t>
              </w:r>
            </w:ins>
            <w:ins w:id="18" w:author="光安 施" w:date="2021-11-26T11:34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。</w:t>
              </w:r>
            </w:ins>
          </w:p>
        </w:tc>
        <w:tc>
          <w:tcPr>
            <w:tcW w:w="3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19" w:author="光安 施" w:date="2021-11-26T11:38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云冈智慧机房建设设备安装并投入使用，景区业务用车、景区提质设备采购等项目并投入使用。停车场围墙工程完成，文化墙工程完成</w:t>
              </w:r>
            </w:ins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绩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效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指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：</w:t>
            </w:r>
            <w:ins w:id="20" w:author="光安 施" w:date="2021-11-26T12:41:00Z">
              <w:r>
                <w:rPr>
                  <w:rFonts w:ascii="宋体;SimSun" w:hAnsi="宋体;SimSun" w:cs="宋体;SimSun" w:eastAsia="宋体;SimSun"/>
                  <w:color w:val="000000"/>
                  <w:kern w:val="0"/>
                  <w:sz w:val="18"/>
                  <w:szCs w:val="18"/>
                </w:rPr>
                <w:t>设备采购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21" w:author="光安 施" w:date="2021-11-26T12:39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1</w:t>
              </w:r>
            </w:ins>
            <w:ins w:id="22" w:author="光安 施" w:date="2021-11-26T12:39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0</w:t>
              </w:r>
            </w:ins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23" w:author="光安 施" w:date="2021-11-26T12:40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1</w:t>
              </w:r>
            </w:ins>
            <w:ins w:id="24" w:author="光安 施" w:date="2021-11-26T12:40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0</w:t>
              </w:r>
            </w:ins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001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：</w:t>
            </w:r>
            <w:ins w:id="25" w:author="光安 施" w:date="2021-11-26T12:41:00Z">
              <w:r>
                <w:rPr>
                  <w:rFonts w:ascii="宋体;SimSun" w:hAnsi="宋体;SimSun" w:cs="宋体;SimSun" w:eastAsia="宋体;SimSun"/>
                  <w:color w:val="000000"/>
                  <w:kern w:val="0"/>
                  <w:sz w:val="18"/>
                  <w:szCs w:val="18"/>
                </w:rPr>
                <w:t>土建工程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26" w:author="光安 施" w:date="2021-11-26T12:42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1000</w:t>
              </w:r>
            </w:ins>
            <w:ins w:id="27" w:author="光安 施" w:date="2021-11-26T12:42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米</w:t>
              </w:r>
            </w:ins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28" w:author="光安 施" w:date="2021-11-26T12:42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9</w:t>
              </w:r>
            </w:ins>
            <w:ins w:id="29" w:author="光安 施" w:date="2021-11-26T12:42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20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30" w:author="光安 施" w:date="2021-11-26T12:39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1</w:t>
              </w:r>
            </w:ins>
            <w:ins w:id="31" w:author="光安 施" w:date="2021-11-26T12:39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0</w:t>
              </w:r>
            </w:ins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：</w:t>
            </w:r>
            <w:ins w:id="32" w:author="光安 施" w:date="2021-11-26T12:18:00Z">
              <w:r>
                <w:rPr>
                  <w:rFonts w:ascii="宋体;SimSun" w:hAnsi="宋体;SimSun" w:cs="宋体;SimSun" w:eastAsia="宋体;SimSun"/>
                  <w:color w:val="000000"/>
                  <w:kern w:val="0"/>
                  <w:sz w:val="18"/>
                  <w:szCs w:val="18"/>
                </w:rPr>
                <w:t>设备质量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达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达标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：</w:t>
            </w:r>
            <w:ins w:id="33" w:author="光安 施" w:date="2021-11-26T12:17:00Z">
              <w:r>
                <w:rPr>
                  <w:rFonts w:ascii="宋体;SimSun" w:hAnsi="宋体;SimSun" w:cs="宋体;SimSun" w:eastAsia="宋体;SimSun"/>
                  <w:color w:val="000000"/>
                  <w:kern w:val="0"/>
                  <w:sz w:val="18"/>
                  <w:szCs w:val="18"/>
                </w:rPr>
                <w:t>工程质量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达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达标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：</w:t>
            </w:r>
            <w:ins w:id="34" w:author="光安 施" w:date="2021-11-26T11:44:00Z">
              <w:r>
                <w:rPr>
                  <w:rFonts w:ascii="宋体;SimSun" w:hAnsi="宋体;SimSun" w:cs="宋体;SimSun" w:eastAsia="宋体;SimSun"/>
                  <w:color w:val="000000"/>
                  <w:kern w:val="0"/>
                  <w:sz w:val="18"/>
                  <w:szCs w:val="18"/>
                </w:rPr>
                <w:t>项目实施周期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及时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及时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35" w:author="光安 施" w:date="2021-11-26T12:38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5</w:t>
              </w:r>
            </w:ins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36" w:author="光安 施" w:date="2021-11-26T12:37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5</w:t>
              </w:r>
            </w:ins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：</w:t>
            </w:r>
            <w:ins w:id="37" w:author="光安 施" w:date="2021-11-26T11:44:00Z">
              <w:r>
                <w:rPr>
                  <w:rFonts w:ascii="宋体;SimSun" w:hAnsi="宋体;SimSun" w:cs="宋体;SimSun" w:eastAsia="宋体;SimSun"/>
                  <w:color w:val="000000"/>
                  <w:kern w:val="0"/>
                  <w:sz w:val="18"/>
                  <w:szCs w:val="18"/>
                </w:rPr>
                <w:t>年度任务量</w:t>
              </w:r>
            </w:ins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完成情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及时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及时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38" w:author="光安 施" w:date="2021-11-26T12:38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5</w:t>
              </w:r>
            </w:ins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39" w:author="光安 施" w:date="2021-11-26T12:38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5</w:t>
              </w:r>
            </w:ins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：成本节约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2.4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72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3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5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：</w:t>
            </w:r>
            <w:ins w:id="40" w:author="光安 施" w:date="2021-11-26T11:41:00Z">
              <w:r>
                <w:rPr>
                  <w:rFonts w:ascii="宋体;SimSun" w:hAnsi="宋体;SimSun" w:cs="宋体;SimSun" w:eastAsia="宋体;SimSun"/>
                  <w:color w:val="000000"/>
                  <w:kern w:val="0"/>
                  <w:sz w:val="18"/>
                  <w:szCs w:val="18"/>
                </w:rPr>
                <w:t>提升景区旅游形</w:t>
              </w:r>
            </w:ins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41" w:author="光安 施" w:date="2021-11-26T12:15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效果显著</w:t>
              </w:r>
            </w:ins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42" w:author="光安 施" w:date="2021-11-26T12:19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效果显著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43" w:author="光安 施" w:date="2021-11-26T12:39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5</w:t>
              </w:r>
            </w:ins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44" w:author="光安 施" w:date="2021-11-26T12:39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5</w:t>
              </w:r>
            </w:ins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73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：</w:t>
            </w:r>
            <w:ins w:id="45" w:author="光安 施" w:date="2021-11-26T11:41:00Z">
              <w:r>
                <w:rPr>
                  <w:rFonts w:ascii="宋体;SimSun" w:hAnsi="宋体;SimSun" w:cs="宋体;SimSun" w:eastAsia="宋体;SimSun"/>
                  <w:color w:val="000000"/>
                  <w:kern w:val="0"/>
                  <w:sz w:val="18"/>
                  <w:szCs w:val="18"/>
                </w:rPr>
                <w:t>提高文物保护科研能力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46" w:author="光安 施" w:date="2021-11-26T12:15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效果显著</w:t>
              </w:r>
            </w:ins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47" w:author="光安 施" w:date="2021-11-26T12:19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效果显著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48" w:author="光安 施" w:date="2021-11-26T12:39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5</w:t>
              </w:r>
            </w:ins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49" w:author="光安 施" w:date="2021-11-26T12:39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5</w:t>
              </w:r>
            </w:ins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7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：</w:t>
            </w:r>
            <w:ins w:id="50" w:author="光安 施" w:date="2021-11-26T11:43:00Z">
              <w:r>
                <w:rPr>
                  <w:rFonts w:ascii="宋体;SimSun" w:hAnsi="宋体;SimSun" w:cs="宋体;SimSun" w:eastAsia="宋体;SimSun"/>
                  <w:color w:val="000000"/>
                  <w:kern w:val="0"/>
                  <w:sz w:val="18"/>
                  <w:szCs w:val="18"/>
                </w:rPr>
                <w:t>景区环境得到改善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51" w:author="光安 施" w:date="2021-11-26T12:15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效果显著</w:t>
              </w:r>
            </w:ins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52" w:author="光安 施" w:date="2021-11-26T12:19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效果显著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47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7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：</w:t>
            </w:r>
            <w:ins w:id="53" w:author="光安 施" w:date="2021-11-26T11:46:00Z">
              <w:r>
                <w:rPr>
                  <w:rFonts w:ascii="宋体;SimSun" w:hAnsi="宋体;SimSun" w:cs="宋体;SimSun" w:eastAsia="宋体;SimSun"/>
                  <w:color w:val="000000"/>
                  <w:kern w:val="0"/>
                  <w:sz w:val="18"/>
                  <w:szCs w:val="18"/>
                </w:rPr>
                <w:t>提高景区服务质量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54" w:author="光安 施" w:date="2021-11-26T12:16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效果显著</w:t>
              </w:r>
            </w:ins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55" w:author="光安 施" w:date="2021-11-26T12:19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效果显著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56" w:author="光安 施" w:date="2021-11-26T12:39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5</w:t>
              </w:r>
            </w:ins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57" w:author="光安 施" w:date="2021-11-26T12:39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5</w:t>
              </w:r>
            </w:ins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07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：</w:t>
            </w:r>
            <w:ins w:id="58" w:author="光安 施" w:date="2021-11-26T11:46:00Z">
              <w:r>
                <w:rPr>
                  <w:rFonts w:ascii="宋体;SimSun" w:hAnsi="宋体;SimSun" w:cs="宋体;SimSun" w:eastAsia="宋体;SimSun"/>
                  <w:color w:val="000000"/>
                  <w:kern w:val="0"/>
                  <w:sz w:val="18"/>
                  <w:szCs w:val="18"/>
                </w:rPr>
                <w:t>加强文物研究力度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59" w:author="光安 施" w:date="2021-11-26T12:16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效果显著</w:t>
              </w:r>
            </w:ins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60" w:author="光安 施" w:date="2021-11-26T12:19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效果显著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61" w:author="光安 施" w:date="2021-11-26T12:39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5</w:t>
              </w:r>
            </w:ins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62" w:author="光安 施" w:date="2021-11-26T12:39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5</w:t>
              </w:r>
            </w:ins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：</w:t>
            </w:r>
            <w:ins w:id="63" w:author="光安 施" w:date="2021-11-26T11:47:00Z">
              <w:r>
                <w:rPr>
                  <w:rFonts w:ascii="宋体;SimSun" w:hAnsi="宋体;SimSun" w:cs="宋体;SimSun" w:eastAsia="宋体;SimSun"/>
                  <w:color w:val="000000"/>
                  <w:kern w:val="0"/>
                  <w:sz w:val="18"/>
                  <w:szCs w:val="18"/>
                </w:rPr>
                <w:t>游客满意度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64" w:author="光安 施" w:date="2021-11-26T11:47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≧</w:t>
              </w:r>
            </w:ins>
            <w:ins w:id="65" w:author="光安 施" w:date="2021-11-26T11:47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95%</w:t>
              </w:r>
            </w:ins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66" w:author="光安 施" w:date="2021-11-26T12:19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≧</w:t>
              </w:r>
            </w:ins>
            <w:ins w:id="67" w:author="光安 施" w:date="2021-11-26T12:19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95%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68" w:author="光安 施" w:date="2021-11-26T12:39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5</w:t>
              </w:r>
            </w:ins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69" w:author="光安 施" w:date="2021-11-26T12:39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5</w:t>
              </w:r>
            </w:ins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：</w:t>
            </w:r>
            <w:ins w:id="70" w:author="光安 施" w:date="2021-11-26T11:47:00Z">
              <w:r>
                <w:rPr>
                  <w:rFonts w:ascii="宋体;SimSun" w:hAnsi="宋体;SimSun" w:cs="宋体;SimSun" w:eastAsia="宋体;SimSun"/>
                  <w:color w:val="000000"/>
                  <w:kern w:val="0"/>
                  <w:sz w:val="18"/>
                  <w:szCs w:val="18"/>
                </w:rPr>
                <w:t>文物保护</w:t>
              </w:r>
            </w:ins>
            <w:ins w:id="71" w:author="光安 施" w:date="2021-11-26T11:59:00Z">
              <w:r>
                <w:rPr>
                  <w:rFonts w:ascii="宋体;SimSun" w:hAnsi="宋体;SimSun" w:cs="宋体;SimSun" w:eastAsia="宋体;SimSun"/>
                  <w:color w:val="000000"/>
                  <w:kern w:val="0"/>
                  <w:sz w:val="18"/>
                  <w:szCs w:val="18"/>
                </w:rPr>
                <w:t>工作者</w:t>
              </w:r>
            </w:ins>
            <w:ins w:id="72" w:author="光安 施" w:date="2021-11-26T11:47:00Z">
              <w:r>
                <w:rPr>
                  <w:rFonts w:ascii="宋体;SimSun" w:hAnsi="宋体;SimSun" w:cs="宋体;SimSun" w:eastAsia="宋体;SimSun"/>
                  <w:color w:val="000000"/>
                  <w:kern w:val="0"/>
                  <w:sz w:val="18"/>
                  <w:szCs w:val="18"/>
                </w:rPr>
                <w:t>满意度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73" w:author="光安 施" w:date="2021-11-26T11:47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≧</w:t>
              </w:r>
            </w:ins>
            <w:ins w:id="74" w:author="光安 施" w:date="2021-11-26T11:47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95%</w:t>
              </w:r>
            </w:ins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75" w:author="光安 施" w:date="2021-11-26T12:19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≧</w:t>
              </w:r>
            </w:ins>
            <w:ins w:id="76" w:author="光安 施" w:date="2021-11-26T12:19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95%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77" w:author="光安 施" w:date="2021-11-26T12:39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5</w:t>
              </w:r>
            </w:ins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78" w:author="光安 施" w:date="2021-11-26T12:39:00Z">
              <w:r>
                <w:rPr>
                  <w:rFonts w:eastAsia="宋体;SimSun" w:cs="宋体;SimSun" w:ascii="宋体;SimSun" w:hAnsi="宋体;SimSun"/>
                  <w:kern w:val="0"/>
                  <w:sz w:val="18"/>
                  <w:szCs w:val="18"/>
                </w:rPr>
                <w:t>5</w:t>
              </w:r>
            </w:ins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99.7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9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项目绩效分析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自评结果分析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项目实施和预算执行情况及分析</w:t>
            </w:r>
          </w:p>
        </w:tc>
        <w:tc>
          <w:tcPr>
            <w:tcW w:w="6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79" w:author="光安 施" w:date="2021-11-26T11:38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云冈智慧机房建设设备安装并投入使用，景区业务用车、景区提质设备采购等项目并投入使用。停车场围墙工程完成，文化墙工程完成</w:t>
              </w:r>
            </w:ins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。预算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456.77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万元，实际支付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445.83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万元，预算执行率为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97.6%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；</w:t>
            </w:r>
          </w:p>
        </w:tc>
      </w:tr>
      <w:tr>
        <w:trPr>
          <w:trHeight w:val="104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产出情况及分析</w:t>
            </w:r>
          </w:p>
        </w:tc>
        <w:tc>
          <w:tcPr>
            <w:tcW w:w="6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ins w:id="80" w:author="光安 施" w:date="2021-11-26T11:51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云冈智慧机房建设设备安装并投入使用，加强了云冈文物保护数据的储存、运算能力。景区业务用车、景区提质设备的投入</w:t>
              </w:r>
            </w:ins>
            <w:ins w:id="81" w:author="光安 施" w:date="2021-11-26T11:53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，提高了云冈旅游的服务质量</w:t>
              </w:r>
            </w:ins>
            <w:ins w:id="82" w:author="光安 施" w:date="2021-11-26T12:02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。</w:t>
              </w:r>
            </w:ins>
          </w:p>
        </w:tc>
      </w:tr>
      <w:tr>
        <w:trPr>
          <w:trHeight w:val="110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效益情况及分析</w:t>
            </w:r>
          </w:p>
        </w:tc>
        <w:tc>
          <w:tcPr>
            <w:tcW w:w="6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ins w:id="83" w:author="光安 施" w:date="2021-11-26T12:00:00Z">
              <w:r>
                <w:rPr>
                  <w:rFonts w:ascii="宋体;SimSun" w:hAnsi="宋体;SimSun" w:cs="宋体;SimSun" w:eastAsia="宋体;SimSun"/>
                  <w:color w:val="000000"/>
                  <w:kern w:val="0"/>
                  <w:sz w:val="18"/>
                  <w:szCs w:val="18"/>
                </w:rPr>
                <w:t>服务质量提高，游客数量增加。科研能力加强，文物保护工作能够更顺利</w:t>
              </w:r>
            </w:ins>
            <w:ins w:id="84" w:author="光安 施" w:date="2021-11-26T12:02:00Z">
              <w:r>
                <w:rPr>
                  <w:rFonts w:ascii="宋体;SimSun" w:hAnsi="宋体;SimSun" w:cs="宋体;SimSun" w:eastAsia="宋体;SimSun"/>
                  <w:color w:val="000000"/>
                  <w:kern w:val="0"/>
                  <w:sz w:val="18"/>
                  <w:szCs w:val="18"/>
                </w:rPr>
                <w:t>的实施。</w:t>
              </w:r>
            </w:ins>
          </w:p>
        </w:tc>
      </w:tr>
      <w:tr>
        <w:trPr>
          <w:trHeight w:val="89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满意度情况及分析</w:t>
            </w:r>
          </w:p>
        </w:tc>
        <w:tc>
          <w:tcPr>
            <w:tcW w:w="6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ins w:id="85" w:author="光安 施" w:date="2021-11-26T11:55:00Z">
              <w:r>
                <w:rPr>
                  <w:rFonts w:ascii="宋体;SimSun" w:hAnsi="宋体;SimSun" w:cs="宋体;SimSun" w:eastAsia="宋体;SimSun"/>
                  <w:color w:val="000000"/>
                  <w:kern w:val="0"/>
                  <w:sz w:val="18"/>
                  <w:szCs w:val="18"/>
                </w:rPr>
                <w:t>随着服务质量的提高，游客满意度显著提高。</w:t>
              </w:r>
            </w:ins>
            <w:ins w:id="86" w:author="光安 施" w:date="2021-11-26T12:00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云冈智慧机房的建设和实验室设备的增加，</w:t>
              </w:r>
            </w:ins>
            <w:ins w:id="87" w:author="光安 施" w:date="2021-11-26T12:02:00Z">
              <w:r>
                <w:rPr>
                  <w:rFonts w:ascii="宋体;SimSun" w:hAnsi="宋体;SimSun" w:cs="宋体;SimSun" w:eastAsia="宋体;SimSun"/>
                  <w:color w:val="000000"/>
                  <w:kern w:val="0"/>
                  <w:sz w:val="18"/>
                  <w:szCs w:val="18"/>
                </w:rPr>
                <w:t>文物保护工作者能够更好的进行研究工作。</w:t>
              </w:r>
            </w:ins>
          </w:p>
        </w:tc>
      </w:tr>
      <w:tr>
        <w:trPr>
          <w:trHeight w:val="2240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主要经验做法</w:t>
            </w:r>
          </w:p>
        </w:tc>
        <w:tc>
          <w:tcPr>
            <w:tcW w:w="6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88" w:author="光安 施" w:date="2021-11-26T12:04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提前进行市场调查，制作有效的方案设计，选着实力雄厚的供应商。</w:t>
              </w:r>
            </w:ins>
          </w:p>
        </w:tc>
      </w:tr>
      <w:tr>
        <w:trPr>
          <w:trHeight w:val="2127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项目管理中存在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主要问题及原因分析</w:t>
            </w:r>
          </w:p>
        </w:tc>
        <w:tc>
          <w:tcPr>
            <w:tcW w:w="6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89" w:author="光安 施" w:date="2021-11-26T12:20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项目管理人员少，管理人员业务熟练度不够。</w:t>
              </w:r>
            </w:ins>
          </w:p>
        </w:tc>
      </w:tr>
      <w:tr>
        <w:trPr>
          <w:trHeight w:val="1695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下一步改进措施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管理建议</w:t>
            </w:r>
          </w:p>
        </w:tc>
        <w:tc>
          <w:tcPr>
            <w:tcW w:w="6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ins w:id="90" w:author="光安 施" w:date="2021-11-26T12:22:00Z">
              <w:r>
                <w:rPr>
                  <w:rFonts w:ascii="宋体;SimSun" w:hAnsi="宋体;SimSun" w:cs="宋体;SimSun" w:eastAsia="宋体;SimSun"/>
                  <w:kern w:val="0"/>
                  <w:sz w:val="18"/>
                  <w:szCs w:val="18"/>
                </w:rPr>
                <w:t>加强管理人员培训，提高管理人员素质。</w:t>
              </w:r>
            </w:ins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仿宋_GB2312"/>
      <w:kern w:val="2"/>
      <w:sz w:val="18"/>
      <w:szCs w:val="18"/>
    </w:rPr>
  </w:style>
  <w:style w:type="character" w:styleId="Style16">
    <w:name w:val="页脚 字符"/>
    <w:qFormat/>
    <w:rPr>
      <w:rFonts w:eastAsia="仿宋_GB2312"/>
      <w:kern w:val="2"/>
      <w:sz w:val="18"/>
      <w:szCs w:val="18"/>
    </w:rPr>
  </w:style>
  <w:style w:type="character" w:styleId="Char">
    <w:name w:val="批注框文本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3:11:00Z</dcterms:created>
  <dc:creator>Administrator</dc:creator>
  <dc:description/>
  <cp:keywords/>
  <dc:language>en-US</dc:language>
  <cp:lastModifiedBy>USER</cp:lastModifiedBy>
  <cp:lastPrinted>2021-11-01T15:05:00Z</cp:lastPrinted>
  <dcterms:modified xsi:type="dcterms:W3CDTF">2022-07-28T03:11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1A896E42A449909FEFA853036DF71E</vt:lpwstr>
  </property>
  <property fmtid="{D5CDD505-2E9C-101B-9397-08002B2CF9AE}" pid="3" name="KSOProductBuildVer">
    <vt:lpwstr>2052-11.1.0.10700</vt:lpwstr>
  </property>
</Properties>
</file>