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320"/>
        <w:jc w:val="left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66"/>
        <w:gridCol w:w="1046"/>
        <w:gridCol w:w="730"/>
        <w:gridCol w:w="1134"/>
        <w:gridCol w:w="284"/>
        <w:gridCol w:w="850"/>
        <w:gridCol w:w="851"/>
        <w:gridCol w:w="283"/>
        <w:gridCol w:w="284"/>
        <w:gridCol w:w="425"/>
        <w:gridCol w:w="237"/>
        <w:gridCol w:w="614"/>
        <w:gridCol w:w="708"/>
      </w:tblGrid>
      <w:tr>
        <w:trPr>
          <w:trHeight w:val="529" w:hRule="exact"/>
        </w:trPr>
        <w:tc>
          <w:tcPr>
            <w:tcW w:w="9080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 w:val="36"/>
                <w:szCs w:val="36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5"/>
            <w:tcBorders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填列单位（公章）：</w:t>
            </w:r>
            <w:ins w:id="0" w:author="USER" w:date="2021-11-26T10:48:00Z">
              <w:r>
                <w:rPr>
                  <w:rFonts w:ascii="宋体;SimSun" w:hAnsi="宋体;SimSun" w:cs="宋体;SimSun" w:eastAsia="宋体;SimSun"/>
                  <w:kern w:val="0"/>
                  <w:sz w:val="22"/>
                  <w:szCs w:val="22"/>
                </w:rPr>
                <w:t>云冈研究院</w:t>
              </w:r>
            </w:ins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 xml:space="preserve">                （    </w:t>
            </w:r>
            <w:ins w:id="1" w:author="USER" w:date="2021-11-26T10:48:00Z">
              <w:r>
                <w:rPr>
                  <w:rFonts w:eastAsia="宋体;SimSun" w:cs="宋体;SimSun" w:ascii="宋体;SimSun" w:hAnsi="宋体;SimSun"/>
                  <w:kern w:val="0"/>
                  <w:sz w:val="22"/>
                  <w:szCs w:val="22"/>
                </w:rPr>
                <w:t>202</w:t>
              </w:r>
            </w:ins>
            <w:ins w:id="2" w:author="USER" w:date="2022-02-22T16:06:00Z">
              <w:r>
                <w:rPr>
                  <w:rFonts w:eastAsia="宋体;SimSun" w:cs="宋体;SimSun" w:ascii="宋体;SimSun" w:hAnsi="宋体;SimSun"/>
                  <w:kern w:val="0"/>
                  <w:sz w:val="22"/>
                  <w:szCs w:val="22"/>
                </w:rPr>
                <w:t>1</w:t>
              </w:r>
            </w:ins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2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3" w:author="USER" w:date="2021-11-26T10:31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景区运营维护费</w:t>
              </w:r>
            </w:ins>
          </w:p>
        </w:tc>
      </w:tr>
      <w:tr>
        <w:trPr>
          <w:trHeight w:val="38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4" w:author="USER" w:date="2022-07-28T11:10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山西省</w:t>
              </w:r>
            </w:ins>
            <w:ins w:id="5" w:author="USER" w:date="2021-11-26T10:31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文物局</w:t>
              </w:r>
            </w:ins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6" w:author="USER" w:date="2021-11-26T10:32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云冈研究院</w:t>
              </w:r>
            </w:ins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项目资金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7" w:author="USER" w:date="2021-11-26T10:32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3500</w:t>
              </w:r>
            </w:ins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8" w:author="USER" w:date="2021-11-26T10:32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3500</w:t>
              </w:r>
            </w:ins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9" w:author="USER" w:date="2022-02-22T16:06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3219.27</w:t>
              </w:r>
            </w:ins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0" w:author="USER" w:date="2021-11-26T12:46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9</w:t>
              </w:r>
            </w:ins>
            <w:ins w:id="11" w:author="USER" w:date="2022-02-22T16:06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2</w:t>
              </w:r>
            </w:ins>
            <w:ins w:id="12" w:author="USER" w:date="2021-11-26T12:46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%</w:t>
              </w:r>
            </w:ins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3" w:author="USER" w:date="2022-07-28T08:48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9.2</w:t>
              </w:r>
            </w:ins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4" w:author="USER" w:date="2021-11-26T10:32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3500</w:t>
              </w:r>
            </w:ins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5" w:author="USER" w:date="2021-11-26T10:32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3500</w:t>
              </w:r>
            </w:ins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860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6" w:author="USER" w:date="2021-11-26T10:32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研究与文物保护、宣传与对外学术交流、物业清洁维护、绿化维护、景区管理及日常维修、使游客通过参观云冈石窟了解北魏佛教文化艺术，了解大同文化历史。</w:t>
              </w:r>
            </w:ins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7" w:author="USER" w:date="2021-11-26T10:32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保障了景区正常运行及文物保护，向游客展示了云冈石窟的北魏佛教文化艺术及北魏的国都平城（大同）。</w:t>
              </w:r>
            </w:ins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绩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指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8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18" w:author="USER" w:date="2022-07-28T09:34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云冈景区运行高低压维护</w:t>
              </w:r>
            </w:ins>
            <w:ins w:id="19" w:author="USER" w:date="2022-07-28T09:34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 xml:space="preserve"> 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20" w:author="USER" w:date="2022-07-28T09:36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≥</w:t>
              </w:r>
            </w:ins>
            <w:ins w:id="21" w:author="USER" w:date="2022-07-28T09:36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2</w:t>
              </w:r>
            </w:ins>
            <w:ins w:id="22" w:author="USER" w:date="2022-07-28T09:36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次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23" w:author="USER" w:date="2022-07-28T09:35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2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24" w:author="USER" w:date="2022-07-28T10:20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2</w:t>
              </w:r>
            </w:ins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25" w:author="USER" w:date="2022-07-28T10:22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2</w:t>
              </w:r>
            </w:ins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26" w:author="USER" w:date="2022-07-28T09:37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物业管理服务及绿化养护服务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27" w:author="USER" w:date="2022-07-28T09:37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≥</w:t>
              </w:r>
            </w:ins>
            <w:ins w:id="28" w:author="USER" w:date="2022-07-28T09:37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2</w:t>
              </w:r>
            </w:ins>
            <w:ins w:id="29" w:author="USER" w:date="2022-07-28T09:37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次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30" w:author="USER" w:date="2022-07-28T09:37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2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31" w:author="USER" w:date="2022-07-28T10:21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8</w:t>
              </w:r>
            </w:ins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32" w:author="USER" w:date="2022-07-28T10:22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8</w:t>
              </w:r>
            </w:ins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ins w:id="33" w:author="USER" w:date="2022-07-28T10:17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指标</w:t>
              </w:r>
            </w:ins>
            <w:ins w:id="34" w:author="USER" w:date="2022-07-28T10:17:00Z">
              <w:r>
                <w:rPr>
                  <w:rFonts w:eastAsia="宋体;SimSun" w:cs="宋体;SimSun" w:ascii="宋体;SimSun" w:hAnsi="宋体;SimSun"/>
                  <w:color w:val="000000"/>
                  <w:kern w:val="0"/>
                  <w:sz w:val="18"/>
                  <w:szCs w:val="18"/>
                </w:rPr>
                <w:t>3</w:t>
              </w:r>
            </w:ins>
            <w:ins w:id="35" w:author="USER" w:date="2022-07-28T10:17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：</w:t>
              </w:r>
            </w:ins>
            <w:ins w:id="36" w:author="USER" w:date="2022-07-28T09:37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景区日常零星维修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37" w:author="USER" w:date="2022-07-28T09:38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≥</w:t>
              </w:r>
            </w:ins>
            <w:ins w:id="38" w:author="USER" w:date="2022-07-28T09:38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0</w:t>
              </w:r>
            </w:ins>
            <w:ins w:id="39" w:author="USER" w:date="2022-07-28T09:38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项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40" w:author="USER" w:date="2022-07-28T09:38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8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41" w:author="USER" w:date="2022-07-28T10:20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42" w:author="USER" w:date="2022-07-28T10:22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4</w:t>
              </w:r>
            </w:ins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2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43" w:author="USER" w:date="2022-07-28T09:39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资金使用合规性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44" w:author="USER" w:date="2022-07-28T09:39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合规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45" w:author="USER" w:date="2021-11-26T12:42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00%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46" w:author="USER" w:date="2022-07-28T10:1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47" w:author="USER" w:date="2022-07-28T10:20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48" w:author="USER" w:date="2022-07-28T09:40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支付进度率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49" w:author="USER" w:date="2022-07-28T09:40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达到序时进度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50" w:author="USER" w:date="2022-07-28T09:41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92%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51" w:author="USER" w:date="2022-07-28T10:1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52" w:author="USER" w:date="2022-07-28T10:23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4</w:t>
              </w:r>
            </w:ins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  <w:ins w:id="53" w:author="USER" w:date="2022-07-28T09:41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景区运行维护达标率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54" w:author="USER" w:date="2022-07-28T09:41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00%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55" w:author="USER" w:date="2022-07-28T09:41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92%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56" w:author="USER" w:date="2022-07-28T10:1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57" w:author="USER" w:date="2022-07-28T10:20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58" w:author="USER" w:date="2022-07-28T09:41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景区运行维护费工作开展时间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59" w:author="USER" w:date="2022-07-28T09:43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及时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60" w:author="USER" w:date="2022-07-28T09:43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及时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61" w:author="USER" w:date="2022-07-28T10:1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62" w:author="USER" w:date="2022-07-28T10:23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9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63" w:author="USER" w:date="2021-11-26T10:33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项目成本</w:t>
              </w:r>
            </w:ins>
            <w:ins w:id="64" w:author="USER" w:date="2022-07-28T09:45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节约率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65" w:author="USER" w:date="2022-07-28T09:47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≥</w:t>
              </w:r>
            </w:ins>
            <w:ins w:id="66" w:author="USER" w:date="2022-07-28T09:47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0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67" w:author="USER" w:date="2022-07-28T09:47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8</w:t>
              </w:r>
            </w:ins>
            <w:ins w:id="68" w:author="USER" w:date="2021-11-26T12:43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%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69" w:author="USER" w:date="2022-07-28T10:21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70" w:author="USER" w:date="2022-07-28T10:23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0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71" w:author="USER" w:date="2021-11-26T10:33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加快旅游资源开发和合理利用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72" w:author="USER" w:date="2021-11-26T10:34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效果明显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73" w:author="USER" w:date="2021-11-26T12:44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99%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74" w:author="USER" w:date="2022-07-28T08:4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75" w:author="USER" w:date="2022-07-28T08:4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8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76" w:author="USER" w:date="2021-11-26T10:35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满足人民群众精神文化需求，提高全民族科学文化素质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77" w:author="USER" w:date="2021-11-26T12:45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有所提高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78" w:author="USER" w:date="2021-11-26T12:43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99%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79" w:author="USER" w:date="2021-11-26T11:14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0</w:t>
              </w:r>
            </w:ins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80" w:author="USER" w:date="2021-11-26T12:43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9</w:t>
              </w:r>
            </w:ins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7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81" w:author="USER" w:date="2021-11-26T11:13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利于改善区域自然生态环境，推动历史文化建设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82" w:author="USER" w:date="2021-11-26T11:17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效果显著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83" w:author="USER" w:date="2021-11-26T12:44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99%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84" w:author="USER" w:date="2022-07-28T08:4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85" w:author="USER" w:date="2022-07-28T08:4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86" w:author="USER" w:date="2021-11-26T10:36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对文物的历史文化价值传承度</w:t>
              </w:r>
            </w:ins>
            <w:ins w:id="87" w:author="USER" w:date="2021-11-26T10:49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的深远影响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88" w:author="USER" w:date="2021-11-26T10:49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显著提升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89" w:author="USER" w:date="2021-11-26T12:44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00%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90" w:author="USER" w:date="2021-11-30T10:28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91" w:author="USER" w:date="2021-11-30T10:28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92" w:author="USER" w:date="2021-11-26T10:50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促进旅游资源的利用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93" w:author="USER" w:date="2021-11-26T10:50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长远影响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94" w:author="USER" w:date="2021-11-26T12:44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00%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95" w:author="USER" w:date="2021-11-30T10:28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96" w:author="USER" w:date="2021-11-30T10:28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97" w:author="USER" w:date="2022-07-28T09:48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社会公众</w:t>
              </w:r>
            </w:ins>
            <w:ins w:id="98" w:author="USER" w:date="2021-11-26T10:50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满意度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99" w:author="USER" w:date="2022-07-28T09:4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≥</w:t>
              </w:r>
            </w:ins>
            <w:ins w:id="100" w:author="USER" w:date="2021-11-26T10:51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9</w:t>
              </w:r>
            </w:ins>
            <w:ins w:id="101" w:author="USER" w:date="2022-07-28T09:4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  <w:ins w:id="102" w:author="USER" w:date="2021-11-26T10:51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%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03" w:author="USER" w:date="2021-11-26T12:44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95%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04" w:author="USER" w:date="2022-07-28T09:50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05" w:author="USER" w:date="2022-07-28T10:22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106" w:author="USER" w:date="2022-07-28T09:49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单位工作人员满意度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07" w:author="USER" w:date="2022-07-28T09:4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≥</w:t>
              </w:r>
            </w:ins>
            <w:ins w:id="108" w:author="USER" w:date="2022-07-28T09:4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96%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09" w:author="USER" w:date="2022-07-28T09:50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96%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10" w:author="USER" w:date="2022-07-28T09:50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11" w:author="USER" w:date="2022-07-28T10:22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ins w:id="112" w:author="USER" w:date="2022-07-28T10:24:00Z">
              <w:r>
                <w:rPr>
                  <w:rFonts w:eastAsia="宋体;SimSun" w:cs="宋体;SimSun" w:ascii="宋体;SimSun" w:hAnsi="宋体;SimSun"/>
                  <w:color w:val="000000"/>
                  <w:kern w:val="0"/>
                  <w:sz w:val="18"/>
                  <w:szCs w:val="18"/>
                </w:rPr>
                <w:t>96.2</w:t>
              </w:r>
            </w:ins>
            <w:ins w:id="113" w:author="USER" w:date="2022-07-28T08:50:00Z">
              <w:r>
                <w:rPr>
                  <w:rFonts w:eastAsia="宋体;SimSun" w:cs="宋体;SimSun" w:ascii="宋体;SimSun" w:hAnsi="宋体;SimSun"/>
                  <w:color w:val="000000"/>
                  <w:kern w:val="0"/>
                  <w:sz w:val="18"/>
                  <w:szCs w:val="18"/>
                </w:rPr>
                <w:t>2</w:t>
              </w:r>
            </w:ins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9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项目绩效分析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自评结果分析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项目实施和预算执行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14" w:author="USER" w:date="2022-07-28T10:26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保障了景区正常运行及文物保护，向游客展示了云冈石窟的北魏佛教文化艺术及北魏的国都平城（大同）；景区运行维护费预算</w:t>
              </w:r>
            </w:ins>
            <w:ins w:id="115" w:author="USER" w:date="2022-07-28T10:26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3500</w:t>
              </w:r>
            </w:ins>
            <w:ins w:id="116" w:author="USER" w:date="2022-07-28T10:26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万元，实际支出</w:t>
              </w:r>
            </w:ins>
            <w:ins w:id="117" w:author="USER" w:date="2022-07-28T10:26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3219.27</w:t>
              </w:r>
            </w:ins>
            <w:ins w:id="118" w:author="USER" w:date="2022-07-28T10:26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万元，预算执行率为</w:t>
              </w:r>
            </w:ins>
            <w:ins w:id="119" w:author="USER" w:date="2022-07-28T10:28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92%</w:t>
              </w:r>
            </w:ins>
            <w:ins w:id="120" w:author="USER" w:date="2022-07-28T10:28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。</w:t>
              </w:r>
            </w:ins>
          </w:p>
        </w:tc>
      </w:tr>
      <w:tr>
        <w:trPr>
          <w:trHeight w:val="85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产出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ins w:id="121" w:author="USER" w:date="2022-07-28T10:29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景区高低压维护及物业管理服务达到年度指标值，支付进度有序进行，成本节约率</w:t>
              </w:r>
            </w:ins>
            <w:ins w:id="122" w:author="USER" w:date="2022-07-28T10:31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为</w:t>
              </w:r>
            </w:ins>
            <w:ins w:id="123" w:author="USER" w:date="2022-07-28T10:31:00Z">
              <w:r>
                <w:rPr>
                  <w:rFonts w:eastAsia="宋体;SimSun" w:cs="宋体;SimSun" w:ascii="宋体;SimSun" w:hAnsi="宋体;SimSun"/>
                  <w:color w:val="000000"/>
                  <w:kern w:val="0"/>
                  <w:sz w:val="18"/>
                  <w:szCs w:val="18"/>
                </w:rPr>
                <w:t>8%</w:t>
              </w:r>
            </w:ins>
          </w:p>
        </w:tc>
      </w:tr>
      <w:tr>
        <w:trPr>
          <w:trHeight w:val="106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效益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ins w:id="124" w:author="USER" w:date="2021-11-26T13:01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提升云冈知名度，争创一流旅游景区</w:t>
              </w:r>
            </w:ins>
          </w:p>
        </w:tc>
      </w:tr>
      <w:tr>
        <w:trPr>
          <w:trHeight w:val="80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满意度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ins w:id="125" w:author="USER" w:date="2021-11-26T13:01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群众满意度较高</w:t>
              </w:r>
            </w:ins>
          </w:p>
        </w:tc>
      </w:tr>
      <w:tr>
        <w:trPr>
          <w:trHeight w:val="1627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主要经验做法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26" w:author="USER" w:date="2021-11-26T13:02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严格按照预算安排，各部室结合自身制定各项工作制度及要求并严格执行</w:t>
              </w:r>
            </w:ins>
          </w:p>
        </w:tc>
      </w:tr>
      <w:tr>
        <w:trPr>
          <w:trHeight w:val="1427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项目管理中存在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主要问题及原因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27" w:author="USER" w:date="2021-11-26T13:08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项目整理履行良好，项目成本处于可控状态，</w:t>
              </w:r>
            </w:ins>
            <w:ins w:id="128" w:author="USER" w:date="2021-11-26T13:10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成本控制不够精细，</w:t>
              </w:r>
            </w:ins>
            <w:ins w:id="129" w:author="USER" w:date="2021-11-26T13:10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 xml:space="preserve"> </w:t>
              </w:r>
            </w:ins>
            <w:ins w:id="130" w:author="USER" w:date="2021-11-26T13:10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存在粗放型管理</w:t>
              </w:r>
            </w:ins>
          </w:p>
        </w:tc>
      </w:tr>
      <w:tr>
        <w:trPr>
          <w:trHeight w:val="1556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下一步改进措施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管理建议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31" w:author="USER" w:date="2021-11-26T13:11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进一步加强成本费用控制，强化规范管理，稳步推进景区建设。</w:t>
              </w:r>
            </w:ins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2:31:00Z</dcterms:created>
  <dc:creator>Administrator</dc:creator>
  <dc:description/>
  <cp:keywords/>
  <dc:language>en-US</dc:language>
  <cp:lastModifiedBy>USER</cp:lastModifiedBy>
  <cp:lastPrinted>2021-11-26T14:31:00Z</cp:lastPrinted>
  <dcterms:modified xsi:type="dcterms:W3CDTF">2022-07-28T03:10:00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A896E42A449909FEFA853036DF71E</vt:lpwstr>
  </property>
  <property fmtid="{D5CDD505-2E9C-101B-9397-08002B2CF9AE}" pid="3" name="KSOProductBuildVer">
    <vt:lpwstr>2052-11.1.0.10700</vt:lpwstr>
  </property>
</Properties>
</file>