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列单位（公章）：</w:t>
            </w:r>
            <w:ins w:id="0" w:author="USER" w:date="2021-11-26T10:48:00Z">
              <w:r>
                <w:rPr>
                  <w:rFonts w:ascii="宋体;SimSun" w:hAnsi="宋体;SimSun" w:cs="宋体;SimSun" w:eastAsia="宋体;SimSun"/>
                  <w:kern w:val="0"/>
                  <w:sz w:val="22"/>
                  <w:szCs w:val="22"/>
                </w:rPr>
                <w:t>云冈研究院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 xml:space="preserve">                （    </w:t>
            </w:r>
            <w:ins w:id="1" w:author="USER" w:date="2021-11-26T10:48:00Z">
              <w:r>
                <w:rPr>
                  <w:rFonts w:eastAsia="宋体;SimSun" w:cs="宋体;SimSun" w:ascii="宋体;SimSun" w:hAnsi="宋体;SimSun"/>
                  <w:kern w:val="0"/>
                  <w:sz w:val="22"/>
                  <w:szCs w:val="22"/>
                </w:rPr>
                <w:t>2020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" w:author="USER" w:date="2021-11-26T10:5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石窟保护工程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" w:author="USER" w:date="2022-02-22T16:3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山西省</w:t>
              </w:r>
            </w:ins>
            <w:ins w:id="4" w:author="USER" w:date="2021-11-26T10:3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文物局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" w:author="USER" w:date="2021-11-26T10:3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研究院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资金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500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" w:author="USER" w:date="2022-02-22T16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1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2" w:author="USER" w:date="2022-02-22T16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6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3" w:author="USER" w:date="2022-07-28T10:5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预计完成</w:t>
              </w:r>
            </w:ins>
            <w:ins w:id="14" w:author="USER" w:date="2022-07-28T10:53:00Z">
              <w:r>
                <w:rPr>
                  <w:rStyle w:val="StrongEmphasis"/>
                  <w:rFonts w:ascii="仿宋_GB2312" w:hAnsi="仿宋_GB2312" w:cs="仿宋_GB2312"/>
                  <w:b w:val="false"/>
                  <w:color w:val="333333"/>
                  <w:sz w:val="18"/>
                  <w:szCs w:val="18"/>
                  <w:shd w:fill="FFFFFF" w:val="clear"/>
                </w:rPr>
                <w:t>文保中心周边环境治理、新增停车场、鲁班窑基础设施建设、监测中心建设、消防管网工程等项目</w:t>
              </w:r>
            </w:ins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5" w:author="USER" w:date="2022-07-28T10:52:00Z">
              <w:r>
                <w:rPr>
                  <w:rStyle w:val="StrongEmphasis"/>
                  <w:rFonts w:ascii="仿宋_GB2312" w:hAnsi="仿宋_GB2312" w:cs="仿宋_GB2312"/>
                  <w:b w:val="false"/>
                  <w:color w:val="333333"/>
                  <w:sz w:val="18"/>
                  <w:szCs w:val="18"/>
                  <w:shd w:fill="FFFFFF" w:val="clear"/>
                </w:rPr>
                <w:t>文保中心周边环境治理全部完成、新增停车场、鲁班窑基础设施建设、监测中心建设、消防管网工程等项目全部完成。</w:t>
              </w:r>
            </w:ins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16" w:author="USER" w:date="2022-07-28T10:34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保护中心外部道路改造项目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7" w:author="USER" w:date="2022-07-28T10:3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8" w:author="USER" w:date="2022-07-28T10:3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9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0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21" w:author="USER" w:date="2022-07-28T10:35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以前年度工程项目尾款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2" w:author="USER" w:date="2022-07-28T10:3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3" w:author="USER" w:date="2022-07-28T10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4" w:author="USER" w:date="2022-07-28T10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5" w:author="USER" w:date="2022-07-28T10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26" w:author="USER" w:date="2022-07-28T10:38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项目完成率</w:t>
              </w:r>
            </w:ins>
            <w:ins w:id="27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8" w:author="USER" w:date="2021-11-26T14:1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9" w:author="USER" w:date="2022-02-22T16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0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1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2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工作完工及时性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3" w:author="USER" w:date="2021-11-26T14:1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及时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4" w:author="USER" w:date="2022-02-22T16:4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及时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5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6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7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项目成本控制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8" w:author="USER" w:date="2022-07-28T10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39" w:author="USER" w:date="2022-07-28T10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0" w:author="USER" w:date="2022-02-22T16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1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2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3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加快旅游资源开发和合理利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4" w:author="USER" w:date="2021-11-26T10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明显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5" w:author="USER" w:date="2022-02-22T16:4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明显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6" w:author="USER" w:date="2022-07-28T10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7" w:author="USER" w:date="2022-07-28T10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8" w:author="USER" w:date="2021-11-26T10:35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满足人民群众精神文化需求，提高全民族科学文化素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9" w:author="USER" w:date="2021-11-26T14:2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明显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0" w:author="USER" w:date="2022-02-22T16:4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明显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1" w:author="USER" w:date="2022-07-28T10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2" w:author="USER" w:date="2022-07-28T10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3" w:author="USER" w:date="2021-11-26T14:2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推动历史文化建设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4" w:author="USER" w:date="2021-11-26T14:2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5" w:author="USER" w:date="2022-02-22T16:4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6" w:author="USER" w:date="2022-07-28T10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7" w:author="USER" w:date="2022-07-28T10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8" w:author="USER" w:date="2021-11-26T10:36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对文物的历史文化价值传承度</w:t>
              </w:r>
            </w:ins>
            <w:ins w:id="59" w:author="USER" w:date="2021-11-26T10:4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的深远影响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0" w:author="USER" w:date="2021-11-26T10:4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显著提升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1" w:author="USER" w:date="2022-02-22T16:4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显著提升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2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3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64" w:author="USER" w:date="2021-11-26T10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促进旅游资源的利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5" w:author="USER" w:date="2022-02-22T16:4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长远影响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6" w:author="USER" w:date="2022-02-22T16:4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长远影响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7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8" w:author="USER" w:date="2022-02-22T16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69" w:author="USER" w:date="2022-07-28T10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社会公众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0" w:author="USER" w:date="2021-11-26T10:5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&gt;9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1" w:author="USER" w:date="2022-02-22T16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6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2" w:author="USER" w:date="2021-11-30T10:3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3" w:author="USER" w:date="2022-02-22T16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74" w:author="USER" w:date="2022-02-22T16:40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99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5" w:author="USER" w:date="2021-11-26T14:1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预算资金未到位</w:t>
              </w:r>
            </w:ins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76" w:author="USER" w:date="2021-11-26T14:2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按实际情况完成</w:t>
              </w:r>
            </w:ins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77" w:author="USER" w:date="2021-11-26T14:22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通过项目的运行取得了良好的经济及社会效益，达到了预期</w:t>
              </w:r>
            </w:ins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78" w:author="USER" w:date="2021-11-26T14:2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群众满意度较高</w:t>
              </w:r>
            </w:ins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9" w:author="USER" w:date="2021-11-26T14:1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加强洞窟调查保护、完成数字化扫描复制、实施了安防技防、消防等工程</w:t>
              </w:r>
            </w:ins>
          </w:p>
        </w:tc>
      </w:tr>
      <w:tr>
        <w:trPr>
          <w:trHeight w:val="320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0" w:author="USER" w:date="2021-11-26T14:2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预算成本控制不够到位，项目支出运行经费欠缺</w:t>
              </w:r>
            </w:ins>
          </w:p>
        </w:tc>
      </w:tr>
      <w:tr>
        <w:trPr>
          <w:trHeight w:val="1428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1" w:author="USER" w:date="2021-11-26T14:2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支出管理的精细化程度有待进一步加强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10:00Z</dcterms:created>
  <dc:creator>Administrator</dc:creator>
  <dc:description/>
  <cp:keywords/>
  <dc:language>en-US</dc:language>
  <cp:lastModifiedBy>USER</cp:lastModifiedBy>
  <cp:lastPrinted>2021-11-01T15:05:00Z</cp:lastPrinted>
  <dcterms:modified xsi:type="dcterms:W3CDTF">2022-07-28T03:1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700</vt:lpwstr>
  </property>
</Properties>
</file>