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39"/>
        <w:gridCol w:w="1701"/>
        <w:gridCol w:w="992"/>
        <w:gridCol w:w="142"/>
        <w:gridCol w:w="709"/>
        <w:gridCol w:w="708"/>
        <w:gridCol w:w="567"/>
        <w:gridCol w:w="426"/>
        <w:gridCol w:w="67"/>
        <w:gridCol w:w="641"/>
        <w:gridCol w:w="851"/>
        <w:gridCol w:w="873"/>
        <w:gridCol w:w="10"/>
        <w:gridCol w:w="229"/>
      </w:tblGrid>
      <w:tr>
        <w:trPr>
          <w:trHeight w:val="529" w:hRule="atLeast"/>
        </w:trPr>
        <w:tc>
          <w:tcPr>
            <w:tcW w:w="899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997" w:type="dxa"/>
            <w:gridSpan w:val="14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列单位（公章）：                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环境监测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同市生态环境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同市生态环境局广灵分局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6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6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对作疃镇憨崖洼村农村环境空气质量监测、土壤监测，对洗马庄出境断面水质监测。</w:t>
            </w:r>
          </w:p>
        </w:tc>
        <w:tc>
          <w:tcPr>
            <w:tcW w:w="41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对作疃镇憨崖洼村农村环境空气质量监测、土壤监测，对洗马庄出境断面水质监测。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空气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表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村生活污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监测技术规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测项目按时完成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改善农村环境质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=9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=9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绩效分析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评结果分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和预算执行情况及分析</w:t>
            </w:r>
          </w:p>
        </w:tc>
        <w:tc>
          <w:tcPr>
            <w:tcW w:w="5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签订合同，推进项目实施，全年执行合同约定内容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出情况及分析</w:t>
            </w:r>
          </w:p>
        </w:tc>
        <w:tc>
          <w:tcPr>
            <w:tcW w:w="5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时完成空气、土壤、水三项数据监测工作，监测结果均符合技术要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益情况及分析</w:t>
            </w:r>
          </w:p>
        </w:tc>
        <w:tc>
          <w:tcPr>
            <w:tcW w:w="5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升环境质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度情况及分析</w:t>
            </w:r>
          </w:p>
        </w:tc>
        <w:tc>
          <w:tcPr>
            <w:tcW w:w="5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对象满意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=90%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经验做法</w:t>
            </w:r>
          </w:p>
        </w:tc>
        <w:tc>
          <w:tcPr>
            <w:tcW w:w="5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入基层了解情况，结合单位实际情况，合理安排项目资金使用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问题及原因分析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实施还不够规范、比较粗放，项目细化方面还有待提高。主要是项目实施经验不足。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建议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结合本单位工作实际制定年初预算项目，在精、准、细方面下功夫。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08:00Z</dcterms:created>
  <dc:creator>Administrator</dc:creator>
  <dc:description/>
  <cp:keywords/>
  <dc:language>en-US</dc:language>
  <cp:lastModifiedBy>j071010</cp:lastModifiedBy>
  <dcterms:modified xsi:type="dcterms:W3CDTF">2022-08-08T06:41:00Z</dcterms:modified>
  <cp:revision>5</cp:revision>
  <dc:subject/>
  <dc:title>项目支出绩效自评表</dc:title>
</cp:coreProperties>
</file>