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填列单位（公章）：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ins w:id="0" w:author="dell" w:date="2022-08-05T14:50:00Z">
              <w:r>
                <w:rPr>
                  <w:rFonts w:eastAsia="宋体" w:cs="宋体" w:ascii="宋体" w:hAnsi="宋体"/>
                  <w:kern w:val="0"/>
                  <w:sz w:val="22"/>
                  <w:szCs w:val="22"/>
                  <w:lang w:val="en-US" w:eastAsia="zh-CN"/>
                </w:rPr>
                <w:t>2021</w:t>
              </w:r>
            </w:ins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取暖费自供热</w:t>
            </w:r>
          </w:p>
        </w:tc>
      </w:tr>
      <w:tr>
        <w:trPr>
          <w:trHeight w:val="478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同市生态环境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大同市生态环境局天镇分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.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.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.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.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.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.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证日常办公冬季取暖需要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证日常办公冬季取暖需要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集中供热面积（㎡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896.10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896.10m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集中供热覆盖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供暖费缴纳达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供暖月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5.5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个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5.5</w:t>
            </w:r>
            <w:r>
              <w:rPr>
                <w:rFonts w:ascii="宋体" w:hAnsi="宋体" w:cs="宋体" w:eastAsia="宋体"/>
                <w:kern w:val="0"/>
                <w:sz w:val="15"/>
                <w:szCs w:val="15"/>
                <w:lang w:val="en-US" w:eastAsia="zh-CN"/>
              </w:rPr>
              <w:t>个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供暖费缴纳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每平米每月供暖标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保障单位工作正常运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保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保证职工正常工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证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工作人员满意度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按照年初预算计划已执行到位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保证日常办公冬季取暖需要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保证办公冬季取暖需要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工作人员满意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3275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cp:lastPrinted>2021-11-01T15:05:00Z</cp:lastPrinted>
  <dcterms:modified xsi:type="dcterms:W3CDTF">2022-08-05T06:50:31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