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填列单位（公章）：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</w:t>
            </w:r>
            <w:del w:id="0" w:author="A Little Braver" w:date="2022-03-30T09:40:00Z">
              <w:r>
                <w:rPr>
                  <w:rFonts w:eastAsia="宋体" w:cs="宋体" w:ascii="宋体" w:hAnsi="宋体"/>
                  <w:kern w:val="0"/>
                  <w:sz w:val="22"/>
                  <w:szCs w:val="22"/>
                  <w:lang w:val="en-US" w:eastAsia="zh-CN"/>
                </w:rPr>
                <w:delText>0</w:delText>
              </w:r>
            </w:del>
            <w:ins w:id="1" w:author="A Little Braver" w:date="2022-03-30T09:40:00Z">
              <w:r>
                <w:rPr>
                  <w:rFonts w:eastAsia="宋体" w:cs="宋体" w:ascii="宋体" w:hAnsi="宋体"/>
                  <w:kern w:val="0"/>
                  <w:sz w:val="22"/>
                  <w:szCs w:val="22"/>
                  <w:lang w:val="en-US" w:eastAsia="zh-CN"/>
                </w:rPr>
                <w:t>1</w:t>
              </w:r>
            </w:ins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同市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生态环境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局中心机房运维服务</w:t>
            </w:r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大同市生态环境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宣教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5</w:t>
            </w:r>
            <w:del w:id="2" w:author="A Little Braver" w:date="2022-03-30T09:42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lang w:val="en-US" w:eastAsia="zh-CN"/>
                </w:rPr>
                <w:delText>5</w:delText>
              </w:r>
            </w:del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5</w:t>
            </w:r>
            <w:del w:id="3" w:author="A Little Braver" w:date="2022-03-30T09:43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lang w:val="en-US" w:eastAsia="zh-CN"/>
                </w:rPr>
                <w:delText>5</w:delText>
              </w:r>
            </w:del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保障全局网络及应用系统正常稳定运行，提升网络信息系统整体服务水平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基本完成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运维平台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运维软件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运维机房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运维工作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完成及时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运维项目成本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0.5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0.5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不适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对日常工作的促进作用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促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促进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提升网络质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提升网络速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保障网络稳定运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保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服务对象是否满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预算编制科学、合理，与年度目标相适应；健全了财务和业务管理制度，项目实施符合相关管理规定，并得到有效执行；资金分配合理、使用合规，到位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，保障了项目的顺利实施。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中心机房软硬件维护以及系统安全维护及时响应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保障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局各科室和下属单位的正常工作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保障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局业务系统数据安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网络正常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提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工作效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，办公人员表示满意。</w:t>
            </w:r>
          </w:p>
        </w:tc>
      </w:tr>
      <w:tr>
        <w:trPr>
          <w:trHeight w:val="224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建立一套完整的机房管理制度、数据保密及数据备份制度、机房出入管理制度等来有效提升信息系统服务效率，协调各业务应用系统运作，提高服务质量，更好的为全局信息化发展提供有力保障。</w:t>
            </w:r>
          </w:p>
        </w:tc>
      </w:tr>
      <w:tr>
        <w:trPr>
          <w:trHeight w:val="3275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202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进一步优化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故障的及时响应与修复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保障软硬件的稳定性和可靠性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；完善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信息化建设规划、方案制定等咨询服务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 Little Braver</cp:lastModifiedBy>
  <cp:lastPrinted>2021-11-01T15:05:00Z</cp:lastPrinted>
  <dcterms:modified xsi:type="dcterms:W3CDTF">2022-03-30T01:44:00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1405</vt:lpwstr>
  </property>
</Properties>
</file>