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exact" w:line="320"/>
        <w:jc w:val="left"/>
        <w:rPr>
          <w:rFonts w:ascii="黑体" w:hAnsi="黑体" w:eastAsia="黑体" w:cs="黑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lang w:val="en-US" w:eastAsia="zh-CN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66"/>
        <w:gridCol w:w="1046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529" w:hRule="exact"/>
        </w:trPr>
        <w:tc>
          <w:tcPr>
            <w:tcW w:w="908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kern w:val="0"/>
                <w:sz w:val="36"/>
                <w:szCs w:val="36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5"/>
            <w:tcBorders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填列单位（公章）：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2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基建和新基建配套专项资金支出预算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--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新基建和基建配套专项资金</w:t>
            </w:r>
          </w:p>
        </w:tc>
      </w:tr>
      <w:tr>
        <w:trPr>
          <w:trHeight w:val="38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大同市发展和改革委员会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4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支持建设项目、建设任务的规划研究编制、方案编制、项目可行性研究报告编制等前期工作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加强建设项目前期工作力度，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推动项目前期手续办理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：支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个项目前期手续办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提高项目前期手续办理质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提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提高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分解下达实效小于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小于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个工作日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个工作日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降低项目单位前期手续办理成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降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降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提高谋划项目转化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支持项目转化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转化率提高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2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提高人民生活质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提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提高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项目单位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9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项目绩效分析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自评结果分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项目实施和预算执行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严格按照预算执行，达到了预算目标和效果。</w:t>
            </w:r>
          </w:p>
        </w:tc>
      </w:tr>
      <w:tr>
        <w:trPr>
          <w:trHeight w:val="104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产出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提高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个项目前期手续办理，有效支持项目建设，大同市“智慧综合能源一体化”项目、云冈职教城今年开工建设，大同火山群飞行营地项目正在推进前期手续办理。</w:t>
            </w:r>
          </w:p>
        </w:tc>
      </w:tr>
      <w:tr>
        <w:trPr>
          <w:trHeight w:val="11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效益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个项目稳步推进，项目落地率明显提高。</w:t>
            </w:r>
          </w:p>
        </w:tc>
      </w:tr>
      <w:tr>
        <w:trPr>
          <w:trHeight w:val="8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满意度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项目单位非常满意。</w:t>
            </w:r>
          </w:p>
        </w:tc>
      </w:tr>
      <w:tr>
        <w:trPr>
          <w:trHeight w:val="224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主要经验做法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一是严格规范用途。执行国家发展改革委和我省有关建设项目前期工作管理的规定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确保补助资金用于建设项目、建设任务的规划研究编制、方案编制、项目可行性研究报告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项目建议书、申请报告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编制等前期工作。二是实行按季调度，通过山西省项目管理库按计划调度；三是明确责任，强化监督管理。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br/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0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项目管理中存在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主要问题及原因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项目单位资金支付滞后，规划方案编制、可行性研究报告编制耗时较长。</w:t>
            </w:r>
          </w:p>
        </w:tc>
      </w:tr>
      <w:tr>
        <w:trPr>
          <w:trHeight w:val="202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下一步改进措施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管理建议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督促项目单位加快资金支付速度，提高使用效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6:40:24Z</dcterms:created>
  <dc:creator>Administrator</dc:creator>
  <dc:description/>
  <dc:language>en-US</dc:language>
  <cp:lastModifiedBy>蕾蕾</cp:lastModifiedBy>
  <dcterms:modified xsi:type="dcterms:W3CDTF">2022-04-13T08:4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EDFE9E3EC448BF86D35C71E646EA82</vt:lpwstr>
  </property>
  <property fmtid="{D5CDD505-2E9C-101B-9397-08002B2CF9AE}" pid="3" name="KSOProductBuildVer">
    <vt:lpwstr>2052-11.1.0.11365</vt:lpwstr>
  </property>
</Properties>
</file>